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2316671004"/>
            <w:bookmarkStart w:id="2" w:name="__Fieldmark__13_2316671004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2316671004"/>
            <w:bookmarkStart w:id="4" w:name="__Fieldmark__18_2316671004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2316671004"/>
            <w:bookmarkStart w:id="6" w:name="__Fieldmark__24_2316671004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2316671004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2316671004"/>
            <w:bookmarkStart w:id="8" w:name="__Fieldmark__28_2316671004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2316671004"/>
            <w:bookmarkStart w:id="10" w:name="__Fieldmark__31_2316671004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2316671004"/>
            <w:bookmarkStart w:id="12" w:name="__Fieldmark__32_2316671004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2316671004"/>
            <w:bookmarkStart w:id="14" w:name="__Fieldmark__33_2316671004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2316671004"/>
            <w:bookmarkStart w:id="16" w:name="__Fieldmark__34_2316671004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2316671004"/>
            <w:bookmarkStart w:id="18" w:name="__Fieldmark__35_2316671004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2316671004"/>
            <w:bookmarkStart w:id="20" w:name="__Fieldmark__36_2316671004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2316671004"/>
            <w:bookmarkStart w:id="22" w:name="__Fieldmark__37_2316671004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2316671004"/>
            <w:bookmarkStart w:id="24" w:name="__Fieldmark__38_2316671004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2316671004"/>
            <w:bookmarkStart w:id="26" w:name="__Fieldmark__39_2316671004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2316671004"/>
            <w:bookmarkStart w:id="28" w:name="__Fieldmark__42_2316671004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2316671004"/>
            <w:bookmarkStart w:id="30" w:name="__Fieldmark__45_2316671004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2316671004"/>
            <w:bookmarkStart w:id="32" w:name="__Fieldmark__48_2316671004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2316671004"/>
            <w:bookmarkStart w:id="34" w:name="__Fieldmark__51_2316671004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2316671004"/>
            <w:bookmarkStart w:id="36" w:name="__Fieldmark__54_2316671004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2316671004"/>
            <w:bookmarkStart w:id="38" w:name="__Fieldmark__60_2316671004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2316671004"/>
            <w:bookmarkStart w:id="40" w:name="__Fieldmark__61_2316671004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2316671004"/>
            <w:bookmarkStart w:id="42" w:name="__Fieldmark__62_2316671004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2316671004"/>
            <w:bookmarkStart w:id="44" w:name="__Fieldmark__63_2316671004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2316671004"/>
            <w:bookmarkStart w:id="46" w:name="__Fieldmark__64_2316671004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2316671004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2316671004"/>
            <w:bookmarkStart w:id="48" w:name="__Fieldmark__65_2316671004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2316671004"/>
            <w:bookmarkStart w:id="50" w:name="__Fieldmark__66_2316671004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2316671004"/>
            <w:bookmarkStart w:id="52" w:name="__Fieldmark__67_2316671004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2316671004"/>
            <w:bookmarkStart w:id="54" w:name="__Fieldmark__69_2316671004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2316671004"/>
            <w:bookmarkStart w:id="56" w:name="__Fieldmark__70_2316671004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2316671004"/>
            <w:bookmarkStart w:id="58" w:name="__Fieldmark__71_2316671004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2316671004"/>
            <w:bookmarkStart w:id="60" w:name="__Fieldmark__72_2316671004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2316671004"/>
            <w:bookmarkStart w:id="62" w:name="__Fieldmark__73_2316671004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2316671004"/>
            <w:bookmarkStart w:id="64" w:name="__Fieldmark__74_2316671004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2316671004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2316671004"/>
            <w:bookmarkStart w:id="66" w:name="__Fieldmark__75_2316671004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2316671004"/>
            <w:bookmarkStart w:id="68" w:name="__Fieldmark__76_2316671004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2316671004"/>
            <w:bookmarkStart w:id="70" w:name="__Fieldmark__77_2316671004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Garamond"/>
              </w:rPr>
              <w:instrText xml:space="preserve"> FORMTEXT </w:instrText>
            </w:r>
            <w:r>
              <w:rPr>
                <w:rFonts w:eastAsia="Garamond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2316671004"/>
            <w:bookmarkStart w:id="72" w:name="__Fieldmark__80_2316671004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2316671004"/>
            <w:bookmarkStart w:id="74" w:name="__Fieldmark__81_2316671004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6, of the Virgin Islands Code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gt;$50,000: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 xml:space="preserve"> Justification for this purchase is sanctioned by Title 31, Section 239, Subsection (a) (8) of the Virgin Islands Cod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222885" cy="13144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48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a5a5a5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04040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04040" strokeweight="1pt" fillcolor="#C9C9C9" style="position:absolute;rotation:-0;width:18.9pt;height:11.7pt;mso-wrap-distance-left:9.05pt;mso-wrap-distance-right:9.05pt;mso-wrap-distance-top:0pt;mso-wrap-distance-bottom:0pt;margin-top:0.15pt;mso-position-vertical-relative:text;margin-left:1.05pt;mso-position-horizontal-relative:text">
                      <v:shadow on="t" color="#525252" offset="1.35pt,1.35pt"/>
                      <v:fill type="gradient" angle="-180" focus="50%" color2="#A5A5A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2316671004"/>
            <w:bookmarkStart w:id="76" w:name="__Fieldmark__82_2316671004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2316671004"/>
            <w:bookmarkStart w:id="78" w:name="__Fieldmark__83_2316671004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2316671004"/>
            <w:bookmarkStart w:id="80" w:name="__Fieldmark__84_2316671004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2316671004"/>
            <w:bookmarkStart w:id="82" w:name="__Fieldmark__85_2316671004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2316671004"/>
            <w:bookmarkStart w:id="84" w:name="__Fieldmark__86_2316671004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2316671004"/>
            <w:bookmarkStart w:id="86" w:name="__Fieldmark__87_2316671004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2316671004"/>
            <w:bookmarkStart w:id="88" w:name="__Fieldmark__88_2316671004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2316671004"/>
            <w:bookmarkStart w:id="90" w:name="__Fieldmark__89_2316671004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2316671004"/>
            <w:bookmarkStart w:id="92" w:name="__Fieldmark__90_2316671004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2316671004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2316671004"/>
            <w:bookmarkStart w:id="94" w:name="__Fieldmark__91_2316671004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2316671004"/>
            <w:bookmarkStart w:id="96" w:name="__Fieldmark__92_2316671004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2316671004"/>
            <w:bookmarkStart w:id="98" w:name="__Fieldmark__93_2316671004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2316671004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2316671004"/>
            <w:bookmarkStart w:id="100" w:name="__Fieldmark__94_2316671004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2316671004"/>
            <w:bookmarkStart w:id="102" w:name="__Fieldmark__95_2316671004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2316671004"/>
            <w:bookmarkStart w:id="104" w:name="__Fieldmark__96_2316671004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06/02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DC User</dc:creator>
  <dc:description/>
  <cp:keywords/>
  <dc:language>en-US</dc:language>
  <cp:lastModifiedBy>Parris-Smith, Deviqua</cp:lastModifiedBy>
  <cp:lastPrinted>2018-06-01T17:38:00Z</cp:lastPrinted>
  <dcterms:modified xsi:type="dcterms:W3CDTF">2018-11-16T12:42:00Z</dcterms:modified>
  <cp:revision>4</cp:revision>
  <dc:subject/>
  <dc:title>DRAFT</dc:title>
</cp:coreProperties>
</file>