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889077044"/>
            <w:bookmarkStart w:id="2" w:name="__Fieldmark__13_889077044"/>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889077044"/>
            <w:bookmarkStart w:id="4" w:name="__Fieldmark__18_889077044"/>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889077044"/>
            <w:bookmarkStart w:id="6" w:name="__Fieldmark__24_889077044"/>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889077044"/>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889077044"/>
            <w:bookmarkStart w:id="8" w:name="__Fieldmark__28_889077044"/>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889077044"/>
            <w:bookmarkStart w:id="10" w:name="__Fieldmark__30_889077044"/>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889077044"/>
            <w:bookmarkStart w:id="12" w:name="__Fieldmark__31_889077044"/>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889077044"/>
            <w:bookmarkStart w:id="14" w:name="__Fieldmark__32_889077044"/>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889077044"/>
            <w:bookmarkStart w:id="16" w:name="__Fieldmark__33_889077044"/>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889077044"/>
            <w:bookmarkStart w:id="18" w:name="__Fieldmark__34_889077044"/>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889077044"/>
            <w:bookmarkStart w:id="20" w:name="__Fieldmark__35_889077044"/>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889077044"/>
            <w:bookmarkStart w:id="22" w:name="__Fieldmark__44_889077044"/>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889077044"/>
            <w:bookmarkStart w:id="24" w:name="__Fieldmark__45_889077044"/>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889077044"/>
            <w:bookmarkStart w:id="26" w:name="__Fieldmark__46_889077044"/>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889077044"/>
            <w:bookmarkStart w:id="28" w:name="__Fieldmark__47_889077044"/>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889077044"/>
            <w:bookmarkStart w:id="30" w:name="__Fieldmark__48_889077044"/>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889077044"/>
            <w:bookmarkStart w:id="32" w:name="__Fieldmark__50_889077044"/>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889077044"/>
            <w:bookmarkStart w:id="34" w:name="__Fieldmark__51_889077044"/>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889077044"/>
            <w:bookmarkStart w:id="36" w:name="__Fieldmark__52_889077044"/>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889077044"/>
            <w:bookmarkStart w:id="38" w:name="__Fieldmark__53_889077044"/>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889077044"/>
            <w:bookmarkStart w:id="40" w:name="__Fieldmark__54_889077044"/>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889077044"/>
            <w:bookmarkStart w:id="42" w:name="__Fieldmark__55_889077044"/>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889077044"/>
            <w:bookmarkStart w:id="44" w:name="__Fieldmark__56_889077044"/>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889077044"/>
            <w:bookmarkStart w:id="46" w:name="__Fieldmark__57_889077044"/>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889077044"/>
            <w:bookmarkStart w:id="48" w:name="__Fieldmark__58_889077044"/>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889077044"/>
            <w:bookmarkStart w:id="50" w:name="__Fieldmark__59_889077044"/>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889077044"/>
            <w:bookmarkStart w:id="52" w:name="__Fieldmark__62_889077044"/>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889077044"/>
            <w:bookmarkStart w:id="54" w:name="__Fieldmark__63_889077044"/>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889077044"/>
            <w:bookmarkStart w:id="56" w:name="__Fieldmark__64_889077044"/>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889077044"/>
            <w:bookmarkStart w:id="58" w:name="__Fieldmark__65_889077044"/>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889077044"/>
            <w:bookmarkStart w:id="60" w:name="__Fieldmark__66_889077044"/>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889077044"/>
            <w:bookmarkStart w:id="62" w:name="__Fieldmark__67_889077044"/>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889077044"/>
            <w:bookmarkStart w:id="64" w:name="__Fieldmark__68_889077044"/>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889077044"/>
            <w:bookmarkStart w:id="66" w:name="__Fieldmark__69_889077044"/>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889077044"/>
            <w:bookmarkStart w:id="68" w:name="__Fieldmark__70_889077044"/>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889077044"/>
            <w:bookmarkStart w:id="70" w:name="__Fieldmark__71_889077044"/>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889077044"/>
            <w:bookmarkStart w:id="72" w:name="__Fieldmark__72_889077044"/>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889077044"/>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889077044"/>
            <w:bookmarkStart w:id="74" w:name="__Fieldmark__73_889077044"/>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889077044"/>
            <w:bookmarkStart w:id="76" w:name="__Fieldmark__74_889077044"/>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889077044"/>
            <w:bookmarkStart w:id="78" w:name="__Fieldmark__75_889077044"/>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889077044"/>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889077044"/>
            <w:bookmarkStart w:id="80" w:name="__Fieldmark__76_889077044"/>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889077044"/>
            <w:bookmarkStart w:id="82" w:name="__Fieldmark__77_889077044"/>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889077044"/>
            <w:bookmarkStart w:id="84" w:name="__Fieldmark__78_889077044"/>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